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37655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29.65pt" to="518.95pt,29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EKNİK DEĞİŞİKLİK BÜLTEN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b/>
              </w:rPr>
              <w:t>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 NO : 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19.01.2001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CHASSİS 11AK19PRO and 11AK19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17.01.2001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ONS OF CHANGE: </w:t>
            </w:r>
          </w:p>
          <w:p>
            <w:pPr>
              <w:pStyle w:val="Normal"/>
              <w:rPr/>
            </w:pPr>
            <w:r>
              <w:rPr>
                <w:b/>
              </w:rPr>
              <w:t>After switch on  TV-Set by Power Button , LED is green , no picture and sound</w:t>
            </w:r>
          </w:p>
          <w:p>
            <w:pPr>
              <w:pStyle w:val="Normal"/>
              <w:rPr/>
            </w:pPr>
            <w:r>
              <w:rPr>
                <w:b/>
              </w:rPr>
              <w:t>Reset Circuit doesn’t work if TV Set is cold ( approx. 5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 xml:space="preserve"> C ) 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524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150R 1/10W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4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071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 SMD 470R 1/10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PPLICATIO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.Demirkay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04.UMB.01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1:43:00Z</dcterms:created>
  <dc:creator>Veysel Zurnaci</dc:creator>
  <dc:description/>
  <dc:language>en-US</dc:language>
  <cp:lastModifiedBy>Fatih Korkmaz</cp:lastModifiedBy>
  <cp:lastPrinted>1999-10-13T10:24:00Z</cp:lastPrinted>
  <dcterms:modified xsi:type="dcterms:W3CDTF">2001-04-02T11:43:00Z</dcterms:modified>
  <cp:revision>3</cp:revision>
  <dc:subject/>
  <dc:title>CHANGE BULLETIN</dc:title>
</cp:coreProperties>
</file>